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60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НА ЛИСТ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ШТИТА 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СИ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ЗЛОСТАВЉА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ЗАНЕМАРИВА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ветна инспекција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-016-0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Закон о основама система образовања и вас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лужб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ик РС", бр. 88/17, 27/18 - други закон, 27/18 (II) - други закон, 10/19, 6/20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/2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92/23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даљем тексту: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Закон о основном образовању и васпитању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''Службени гласник Р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55/201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hr-HR"/>
                </w:rPr>
                <w:t>6/202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129/2021</w:t>
            </w:r>
            <w:r>
              <w:rPr>
                <w:rFonts w:cs="Times New Roman" w:ascii="Times New Roman" w:hAnsi="Times New Roman"/>
                <w:lang w:val="sr-RS"/>
              </w:rPr>
              <w:t xml:space="preserve"> и 92/2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ОО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писи донети на основу овог Закона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кон о средњем образовању и васпитању ("Службени гласник РС", бр. 55/13, 101/17, 27/18 - други закон, 6/20, 52/21, 129/21 и 92/23)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>Закон о предшколском васпитању и образовању (</w:t>
            </w:r>
            <w:r>
              <w:rPr>
                <w:rFonts w:eastAsia="Times New Roman" w:cs="Times New Roman" w:ascii="Times New Roman" w:hAnsi="Times New Roman"/>
              </w:rPr>
              <w:t xml:space="preserve">"Службени гласник РС", 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18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201</w:t>
              </w:r>
            </w:hyperlink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101/2017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</w:rPr>
                <w:t>27/2018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hr-HR"/>
              </w:rPr>
              <w:t>др. зако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 10/2019, 86/2019 – др. закон, 157/2020 – др. закон, 123/2021- др. закон и 129/2021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и прописи донети на основу овог Закона, у даљем тексту ЗП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токолу поступања у установи у одговору на насиље, злостављање и занемарив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ени гласник РС", бр. 11/20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аљем тексту Правилник о протоколу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1995"/>
      </w:tblGrid>
      <w:tr>
        <w:trPr>
          <w:trHeight w:val="318" w:hRule="atLeast"/>
        </w:trPr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СНОВНИ ПОДАЦИ О НАДЗИРАНОМ СУБЈЕКТУ</w:t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и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школ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Седиште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дговорно лиц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ични број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Б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нтакт телеф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ак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нет стран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mail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двојена одељењ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нтакт број телефона директо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адзору присутно овлашћено лиц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Чланови Тима за зашт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Број интерно пријављених случаја насиља на платформи „Чувам те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Број екстерно пријављених случаја насиља на платформи „Чувам те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утство за попуњавање контролне листе и израчунавање процента ризика: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пуњавањ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онтролне листе врши се </w:t>
      </w:r>
      <w:r>
        <w:rPr>
          <w:rFonts w:cs="Times New Roman" w:ascii="Times New Roman" w:hAnsi="Times New Roman"/>
          <w:bCs/>
          <w:sz w:val="24"/>
          <w:szCs w:val="24"/>
        </w:rPr>
        <w:t>бол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рањем/заокруживањ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онуђених одговора </w:t>
      </w:r>
      <w:r>
        <w:rPr>
          <w:rFonts w:cs="Times New Roman" w:ascii="Times New Roman" w:hAnsi="Times New Roman"/>
          <w:bCs/>
          <w:sz w:val="24"/>
          <w:szCs w:val="24"/>
        </w:rPr>
        <w:t>(Да, Н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НП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наставку питањ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*НП (није применљиво) болдира се/заокружује у наставку питања на које није могуће одговорити са Да или Не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.Проценат ризи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рачунава се тако што се остварени број бодо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 инспекцијском надзору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ели с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упним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гућим бројем бодо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количник </w:t>
      </w:r>
      <w:r>
        <w:rPr>
          <w:rFonts w:cs="Times New Roman" w:ascii="Times New Roman" w:hAnsi="Times New Roman"/>
          <w:bCs/>
          <w:sz w:val="24"/>
          <w:szCs w:val="24"/>
        </w:rPr>
        <w:t>помножи са 10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109"/>
        <w:gridCol w:w="1129"/>
        <w:gridCol w:w="1129"/>
        <w:gridCol w:w="2278"/>
      </w:tblGrid>
      <w:tr>
        <w:trPr>
          <w:trHeight w:val="25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ИТАЊА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ДГОВОРИ</w:t>
            </w:r>
          </w:p>
        </w:tc>
      </w:tr>
      <w:tr>
        <w:trPr>
          <w:trHeight w:val="273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апомена</w:t>
            </w:r>
          </w:p>
        </w:tc>
      </w:tr>
      <w:tr>
        <w:trPr>
          <w:trHeight w:val="534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А ПИТАЊА 1: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ВЕНЦИЈ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школски/предшкослки прогр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ржи програм заштите ученика од насиља, злостављања, занемаривања сагласно члану 27. став 7. тачка 9) Закона о основном образовању и васпитању, члану 11. став 1. тачка 13) Закона о средњем образовању и васпитању и Правил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ротоко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ужб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ик РС", бр. 11/202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3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ли је Програм заштите сачињ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у анализе стања безбед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ности различитих облика и интензитета насиља, злостављања и занемаривања, специфичности установе и резултата самовредновања и вредновања квалитета рада устан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3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рограм зашти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ржи све елементе прописане Правилником о протоколу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вака ставка носи 0,5</w:t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3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рограм зашти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држ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начине и садржаје поступ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е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ризним догађајим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годишњи план рада садрж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ограм заштите од насиља (у даљем тексту план заштите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 зашти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адрж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вентивне и интервентне активности, одговорна лица и времен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инамика њиховог остваривањ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установа упознала све запослене, децу, ученике и родитеље са њиховим правима, обавезама и одговорностима, прописаним законом, Правилником о протоколу и другим подзаконским и општим акти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развојним план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ланирана превенција насиља, злостављања и занемаривањ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звештај о реализацији годишњег плана рада  Устан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држи и извештај о оставривњу програма заштите саглас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ротоколу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извештај о оставривњу програма заштите достављен Министарству, односно надлежној школској управи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директор акт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а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Тима за зашти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 дискриминације, насиља, злостављања и занемаривања ( у даљем тексту: тим за заштиту) сагласно члану 130. став 14. тачка 2) Закона о основама система образовања и васпитања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ли је састав тима за заштиту у складу са Правилником о протоко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ли ј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ектор од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и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а, педагога или, изузетно, другог запосленог – члана тима за заштиту, као одговорног за вођење и чув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окументаци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вим ситуацијама насиља, злостављања и занемаривања у којима тим за заштиту учествуј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тим за заштиту води евиденцију о свом раду сагласно Правилнику о протоко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школа води евиденциј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итуацијама насиља првог и другог нивоа, предузетим мерама и активностима, као и праћењу предузетих актив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евидентира/уноси податке о насиљу на националну платфо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„ЧУВАМ ТЕ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50"/>
              <w:ind w:left="30" w:firstLine="34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тим за заштиту подноси извештај о спровођењу превентивних и интервентних мера и активности, директору два пута годиш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5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директор извештава орган управљања о спровођењу превентивних и интервентних мера и активности, савет родитеља и ученички парламен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ИНТЕРВЕНЦИЈА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редузео одговарајуће мере к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je </w:t>
            </w:r>
            <w:r>
              <w:rPr>
                <w:rFonts w:cs="Times New Roman" w:ascii="Times New Roman" w:hAnsi="Times New Roman"/>
                <w:lang w:val="sr-RS"/>
              </w:rPr>
              <w:t xml:space="preserve">родитељ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ли треће 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инилац насиља према запосле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 запослени према заполеном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е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дузео одговарајуће мере</w:t>
            </w:r>
            <w:r>
              <w:rPr>
                <w:rFonts w:cs="Times New Roman" w:ascii="Times New Roman" w:hAnsi="Times New Roman"/>
              </w:rPr>
              <w:t xml:space="preserve"> уколико установа има сазнање да родитељ или треће лице </w:t>
            </w:r>
            <w:r>
              <w:rPr>
                <w:rFonts w:cs="Times New Roman" w:ascii="Times New Roman" w:hAnsi="Times New Roman"/>
                <w:lang w:val="sr-RS"/>
              </w:rPr>
              <w:t>на друштвеним мрежама</w:t>
            </w:r>
            <w:r>
              <w:rPr>
                <w:rFonts w:cs="Times New Roman" w:ascii="Times New Roman" w:hAnsi="Times New Roman"/>
              </w:rPr>
              <w:t xml:space="preserve"> омаловажава, вређа, прети или позива на насиље према запосленом, а у вези са професионалном улогом запосленог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е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zakon"/>
              <w:numPr>
                <w:ilvl w:val="0"/>
                <w:numId w:val="1"/>
              </w:numPr>
              <w:spacing w:before="0" w:after="28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Да ли је </w:t>
            </w:r>
            <w:r>
              <w:rPr>
                <w:bCs/>
              </w:rPr>
              <w:t xml:space="preserve">директор </w:t>
            </w:r>
            <w:r>
              <w:rPr>
                <w:bCs/>
                <w:lang w:val="sr-RS"/>
              </w:rPr>
              <w:t xml:space="preserve">предузео одговарајуће мере када је ученик починилац </w:t>
            </w:r>
            <w:r>
              <w:rPr>
                <w:bCs/>
              </w:rPr>
              <w:t>насиља према запосленом</w:t>
            </w:r>
            <w:r>
              <w:rPr>
                <w:bCs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дузео одговарајуће мере када је ученик са сметњама у развоју и инвалидитет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чинилац насиља према запослен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дузео одговарајуће мере када је вршњачко насиље у питању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поступао тим за заштиту?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8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тим за заштиту утврдио врсту/облик насиљ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15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тим за заштиту утврдио ниво насиља, ако се ради о вршњачк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и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 другог и трећег ниво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је директор обавестио надлежне органе у случај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треће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воа насиљ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је школа предузела интервенте активности према редоследу поступања прописаном Правилником о протоколу и то: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авање сумње и прикупљање информациј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устављање насиљ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и смиривање учесника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обавештавање родитељ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едузимање хитних акција по потреби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Style w:val="Bold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консултације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установи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мере и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аћење 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узетих мера и активн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 за заштиту са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и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лан заштите и план појачаног васпитног рада у складу са Законом и Правилником о протоколу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сачи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лан зашти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конкретну ситуацију другог и трећег нивоа за ученике који су претрпели насиље или били сведоци насиља и злостављањ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сачи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лан појачаног васпитног ра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конкретну ситуацију другог и трећег нивоа за ученике који су извршили насиље, подстр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ва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насиље или пасивно подржавали насилну ситуацију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план заштите /план појачаног васпитног рада садржи све елементе прописане правилником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школа сп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и појачан васпитни рад уко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 се насиље догодило ван установе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окрену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аспитно-дисциплински поступак против починиоц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уколико је утврђен трећи ниво насиља у складу са чланом 85 став 3. Зак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с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виру појачаног васпитног рада са ученицима реализује и друштвено-корисни, односно хуманитарни ра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у складу са чланом 85. став 9. Закона и Правилником о друштвено корисном рад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ли је ученик удаљен из процеса непосредног образовно-васпитног рада и осталих облика образовно-васпитног рада у складу са Законом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ли је тим за заштиту  проценио да ли је неопходно да се уче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даљи из процеса непосредног образовно-васпитног рада и осталих облика образовно-васпитног рад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 ли је о удаљењу ученика, школа обавестила родитеља и надлежни центар за социјални рад у циљу заједничког деловања  и израде плана појачаног васпитног рада за ученик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установа (одељењски старешина, васпитач, тим за заштиту, психолог и педагог) прати реализацију пл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штите /пл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јачаног васпитног рада, ефекте предузетих м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о томе води евиденциј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61" w:hRule="atLeast"/>
        </w:trPr>
        <w:tc>
          <w:tcPr>
            <w:tcW w:w="1027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Ризик: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0"/>
              <w:gridCol w:w="3420"/>
            </w:tblGrid>
            <w:tr>
              <w:trPr>
                <w:trHeight w:val="181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купа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 могући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број бодов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ој бодов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остварен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 инспекцијском надзор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/самопроцени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изик исказан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у проценту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ен ризика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52"/>
              <w:gridCol w:w="4099"/>
              <w:gridCol w:w="269"/>
              <w:gridCol w:w="16"/>
            </w:tblGrid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едн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ој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Степен 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ик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а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Скала степена ризика у % </w:t>
                  </w:r>
                </w:p>
              </w:tc>
              <w:tc>
                <w:tcPr>
                  <w:tcW w:w="2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знатан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100</w:t>
                  </w:r>
                </w:p>
              </w:tc>
              <w:tc>
                <w:tcPr>
                  <w:tcW w:w="2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иза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8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9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редњи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7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8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исо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6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7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ритичан</w:t>
                  </w:r>
                </w:p>
              </w:tc>
              <w:tc>
                <w:tcPr>
                  <w:tcW w:w="4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и мање</w:t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mesto">
    <w:name w:val="_3mesto"/>
    <w:basedOn w:val="Normal"/>
    <w:qFormat/>
    <w:pPr>
      <w:spacing w:lineRule="auto" w:line="240" w:before="280" w:after="280"/>
      <w:ind w:left="1650" w:right="1650" w:hanging="0"/>
      <w:jc w:val="center"/>
    </w:pPr>
    <w:rPr>
      <w:rFonts w:ascii="Arial" w:hAnsi="Arial" w:eastAsia="Times New Roman" w:cs="Arial"/>
      <w:i/>
      <w:iCs/>
      <w:sz w:val="24"/>
      <w:szCs w:val="24"/>
      <w:lang w:val="sr-Latn-R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06:00Z</dcterms:created>
  <dc:creator>Windows User</dc:creator>
  <dc:description/>
  <cp:keywords/>
  <dc:language>en-US</dc:language>
  <cp:lastModifiedBy>Gordana Radovanovic</cp:lastModifiedBy>
  <cp:lastPrinted>2019-06-18T11:04:00Z</cp:lastPrinted>
  <dcterms:modified xsi:type="dcterms:W3CDTF">2024-03-29T10:10:00Z</dcterms:modified>
  <cp:revision>3</cp:revision>
  <dc:subject/>
  <dc:title/>
</cp:coreProperties>
</file>